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350 597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884 746,1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534 148,3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905 475,1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058 049,4 тыс. руб., в том числе условно утвержденные расходы в сумме 98 143,1 тыс. руб., и на 2027 год в сумме 6 129 282,9 тыс. руб., в том числе условно утвержденные расходы в сумме 141 72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3 100,2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13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256,9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 743,5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», связанных с оплатой лизинговых платежей по договору лизинга подвижного состава, предоставляемого акционерным обществом «Государственная транспортная лизинговая комп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убсидии муниципальному унитарному предприятию «Майкопское троллейбусное управление» муниципального образования «Город Майкоп» на приобретение и ввод в эксплуатацию подвижного состава и субсидии на погашение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11-26T06:26:00Z</dcterms:modified>
  <cp:revision>47</cp:revision>
  <dc:subject/>
  <dc:title/>
</cp:coreProperties>
</file>